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710</wp:posOffset>
                </wp:positionH>
                <wp:positionV relativeFrom="paragraph">
                  <wp:posOffset>-114300</wp:posOffset>
                </wp:positionV>
                <wp:extent cx="5003800" cy="6057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60579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ПРОГРАММА СЕМИН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«Беспроводные системы и компоненты для радиочастотных цепей»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9 мая 2012г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color w:val="3366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66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autoSpaceDE w:val="false"/>
                              <w:ind w:left="180" w:hanging="1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ткрытие семинара (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b/>
                              </w:rPr>
                              <w:t xml:space="preserve"> ч.)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Т. А. Исмаилов            </w:t>
                            </w:r>
                            <w:r>
                              <w:rPr/>
                              <w:t xml:space="preserve">д. т. н., профессор, заслуженный деятель наук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>РФ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ректор ДГТУ;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. В. Губа </w:t>
                            </w:r>
                            <w:r>
                              <w:rPr/>
                              <w:t xml:space="preserve">                     к.т.н., доцент, руководитель исследователь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 xml:space="preserve">центра «СЭЭТ», ДГТУ. 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  <w:tab w:val="left" w:pos="284" w:leader="none"/>
                              </w:tabs>
                              <w:autoSpaceDE w:val="false"/>
                              <w:ind w:left="284" w:hanging="284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Обзор новой продукции компании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А. В. Панченк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/>
                              <w:t>менеджер проектов компании  «Симметрон ЭК»;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. А. Калмыков – </w:t>
                            </w:r>
                            <w:r>
                              <w:rPr/>
                              <w:t xml:space="preserve">бренд - менеджер </w:t>
                            </w:r>
                            <w:r>
                              <w:rPr>
                                <w:lang w:val="en-US"/>
                              </w:rPr>
                              <w:t>VishayPG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 «ГК Симметрон».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даптация радиоприема в сложной электромагнитной обстановк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. С. Курбанов – </w:t>
                            </w:r>
                            <w:r>
                              <w:rPr/>
                              <w:t>начальник отдела НИИ «Русская радиоэлектроника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3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ind w:left="180" w:hanging="1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мплитудная модуляция сложным модулирующим сигналом прямого цифрового синтез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. В. Алиев – </w:t>
                            </w:r>
                            <w:r>
                              <w:rPr/>
                              <w:t>инженер НИИ «Русская радиоэлектроника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3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ind w:left="180" w:hanging="1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облемы контроля и управления выходной мощностью широкополосных радиопередающих устройст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Х. Б. Штанчаев – </w:t>
                            </w:r>
                            <w:r>
                              <w:rPr/>
                              <w:t>инженер НИИ «Русская радиоэлектроника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3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ind w:left="180" w:hanging="1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пыт работы медиагруппы «Электроника» на российском рынк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. Г. Чанов - </w:t>
                            </w:r>
                            <w:r>
                              <w:rPr/>
                              <w:t>главный редактор медиагруппы «Электроника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езентация исследований и разработок ИЦ «СЭЭТ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:30 – 10:00     Регистрация участников семина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:00 – 12:00     Доклады участников семина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:00 – 12:30     Перерыв (кофе-брейк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:30 – 15:30     Доклады участников семинара (продолжение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5:30 – 16:30     Круглый стол (встреча профессорско-преподават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 xml:space="preserve">состава, аспирантов, студентов и специалис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 xml:space="preserve">организаций с представителями компании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 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медиагруппы «Электроник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94pt;height:477pt;mso-wrap-distance-left:9.05pt;mso-wrap-distance-right:9.05pt;mso-wrap-distance-top:0pt;mso-wrap-distance-bottom:0pt;margin-top:-9pt;mso-position-vertical-relative:text;margin-left:3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ПРОГРАММА СЕМИНА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«Беспроводные системы и компоненты для радиочастотных цепей»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9 мая 2012г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color w:val="3366FF"/>
                          <w:sz w:val="16"/>
                          <w:szCs w:val="16"/>
                        </w:rPr>
                      </w:pPr>
                      <w:r>
                        <w:rPr>
                          <w:color w:val="3366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autoSpaceDE w:val="false"/>
                        <w:ind w:left="180" w:hanging="1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ткрытие семинара (10</w:t>
                      </w:r>
                      <w:r>
                        <w:rPr>
                          <w:b/>
                          <w:vertAlign w:val="superscript"/>
                        </w:rPr>
                        <w:t>00</w:t>
                      </w:r>
                      <w:r>
                        <w:rPr>
                          <w:b/>
                        </w:rPr>
                        <w:t xml:space="preserve"> ч.)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Т. А. Исмаилов            </w:t>
                      </w:r>
                      <w:r>
                        <w:rPr/>
                        <w:t xml:space="preserve">д. т. н., профессор, заслуженный деятель науки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/>
                        <w:t>РФ</w:t>
                      </w:r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ректор ДГТУ;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А. В. Губа </w:t>
                      </w:r>
                      <w:r>
                        <w:rPr/>
                        <w:t xml:space="preserve">                     к.т.н., доцент, руководитель исследователь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/>
                        <w:t xml:space="preserve">центра «СЭЭТ», ДГТУ. </w:t>
                      </w:r>
                    </w:p>
                    <w:p>
                      <w:pPr>
                        <w:pStyle w:val="Normal"/>
                        <w:spacing w:lineRule="auto" w:line="12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  <w:tab w:val="left" w:pos="284" w:leader="none"/>
                        </w:tabs>
                        <w:autoSpaceDE w:val="false"/>
                        <w:ind w:left="284" w:hanging="284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Обзор новой продукции компании </w:t>
                      </w:r>
                      <w:r>
                        <w:rPr>
                          <w:b/>
                          <w:lang w:val="en-US"/>
                        </w:rPr>
                        <w:t>e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v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b/>
                        </w:rPr>
                        <w:t>А. В. Панченко</w:t>
                      </w:r>
                      <w:r>
                        <w:rPr>
                          <w:sz w:val="28"/>
                          <w:szCs w:val="28"/>
                        </w:rPr>
                        <w:t xml:space="preserve"> – </w:t>
                      </w:r>
                      <w:r>
                        <w:rPr/>
                        <w:t>менеджер проектов компании  «Симметрон ЭК»;</w:t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С. А. Калмыков – </w:t>
                      </w:r>
                      <w:r>
                        <w:rPr/>
                        <w:t xml:space="preserve">бренд - менеджер </w:t>
                      </w:r>
                      <w:r>
                        <w:rPr>
                          <w:lang w:val="en-US"/>
                        </w:rPr>
                        <w:t>VishayPG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 «ГК Симметрон».</w:t>
                      </w:r>
                    </w:p>
                    <w:p>
                      <w:pPr>
                        <w:pStyle w:val="Normal"/>
                        <w:spacing w:lineRule="auto" w:line="12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ind w:left="360" w:hanging="36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Адаптация радиоприема в сложной электромагнитной обстановк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8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Д. С. Курбанов – </w:t>
                      </w:r>
                      <w:r>
                        <w:rPr/>
                        <w:t>начальник отдела НИИ «Русская радиоэлектроника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12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3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ind w:left="180" w:hanging="1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Амплитудная модуляция сложным модулирующим сигналом прямого цифрового синтез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8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А. В. Алиев – </w:t>
                      </w:r>
                      <w:r>
                        <w:rPr/>
                        <w:t>инженер НИИ «Русская радиоэлектроника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12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3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ind w:left="180" w:hanging="1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роблемы контроля и управления выходной мощностью широкополосных радиопередающих устройст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8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Х. Б. Штанчаев – </w:t>
                      </w:r>
                      <w:r>
                        <w:rPr/>
                        <w:t>инженер НИИ «Русская радиоэлектроника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12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3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ind w:left="180" w:hanging="1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пыт работы медиагруппы «Электроника» на российском рынк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18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Л. Г. Чанов - </w:t>
                      </w:r>
                      <w:r>
                        <w:rPr/>
                        <w:t>главный редактор медиагруппы «Электроника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12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резентация исследований и разработок ИЦ «СЭЭТ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:30 – 10:00     Регистрация участников семинар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0:00 – 12:00     Доклады участников семинар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2:00 – 12:30     Перерыв (кофе-брейк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2:30 – 15:30     Доклады участников семинара (продолжение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15:30 – 16:30     Круглый стол (встреча профессорско-преподавательско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 xml:space="preserve">состава, аспирантов, студентов и специалистов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 xml:space="preserve">организаций с представителями компании </w:t>
                      </w:r>
                      <w:r>
                        <w:rPr>
                          <w:b/>
                          <w:lang w:val="en-US"/>
                        </w:rPr>
                        <w:t>e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v</w:t>
                      </w:r>
                      <w:r>
                        <w:rPr/>
                        <w:t xml:space="preserve"> и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медиагруппы «Электроника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035</wp:posOffset>
                </wp:positionH>
                <wp:positionV relativeFrom="paragraph">
                  <wp:posOffset>-108585</wp:posOffset>
                </wp:positionV>
                <wp:extent cx="4953000" cy="6052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05218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ОРГ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Т. А. Исмаилов      </w:t>
                            </w:r>
                            <w:r>
                              <w:rPr/>
                              <w:t xml:space="preserve">д. т. н., профессор, заслуженный деятель науки РФ,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ректор ДГТУ - председатель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. В. Губа                </w:t>
                            </w:r>
                            <w:r>
                              <w:rPr/>
                              <w:t xml:space="preserve">к.т.н., доцент, руководитель Исследоват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 xml:space="preserve">центра ДГТУ «Современные электронные элемент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и технологии» - зам. председателя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ЧЛЕНЫ ОРГКОМИТ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. К. Асланов         </w:t>
                            </w:r>
                            <w:r>
                              <w:rPr/>
                              <w:t>д.т.н., профессор, зав. кафедрой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«Управление 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информатика в технических системах», ДГТ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.А. Калмыков     </w:t>
                            </w:r>
                            <w:r>
                              <w:rPr/>
                              <w:t xml:space="preserve">бренд-менеджер </w:t>
                            </w:r>
                            <w:r>
                              <w:rPr>
                                <w:lang w:val="en-US"/>
                              </w:rPr>
                              <w:t>VishayPG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 «ГК Симметрон»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. Г. Мустафаев    </w:t>
                            </w:r>
                            <w:r>
                              <w:rPr/>
                              <w:t xml:space="preserve">к.т.н., доцент, декан факультета «Информатика 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управление», ДГТ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. В.Панченко        </w:t>
                            </w:r>
                            <w:r>
                              <w:rPr/>
                              <w:t>менеджер проектов компании «Симметрон ЭК»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.В. Симаков</w:t>
                            </w:r>
                            <w:r>
                              <w:rPr/>
                              <w:t xml:space="preserve">        генеральный директор медиагруппы «Электроника»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. В. Суворов        </w:t>
                            </w:r>
                            <w:r>
                              <w:rPr/>
                              <w:t>заместитель директора ОАО НПК «Рус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радиоэлектроника»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. Г. Чанов             </w:t>
                            </w:r>
                            <w:r>
                              <w:rPr/>
                              <w:t>главный редактор медиагруппы «Электроника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Ш. А. Юсуфов      </w:t>
                            </w:r>
                            <w:r>
                              <w:rPr/>
                              <w:t xml:space="preserve">к.т.н., доцент, проректор по научной и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инновационной деятельности, ДГТ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90pt;height:476.55pt;mso-wrap-distance-left:9.05pt;mso-wrap-distance-right:9.05pt;mso-wrap-distance-top:0pt;mso-wrap-distance-bottom:0pt;margin-top:-8.55pt;mso-position-vertical-relative:text;margin-left:-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ОРГ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Т. А. Исмаилов      </w:t>
                      </w:r>
                      <w:r>
                        <w:rPr/>
                        <w:t xml:space="preserve">д. т. н., профессор, заслуженный деятель науки РФ,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ректор ДГТУ - председатель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А. В. Губа                </w:t>
                      </w:r>
                      <w:r>
                        <w:rPr/>
                        <w:t xml:space="preserve">к.т.н., доцент, руководитель Исследовательско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 xml:space="preserve">центра ДГТУ «Современные электронные элементы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и технологии» - зам. председателя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ЧЛЕНЫ ОРГКОМИТЕ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Г. К. Асланов         </w:t>
                      </w:r>
                      <w:r>
                        <w:rPr/>
                        <w:t>д.т.н., профессор, зав. кафедрой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«Управление 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информатика в технических системах», ДГТУ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С.А. Калмыков     </w:t>
                      </w:r>
                      <w:r>
                        <w:rPr/>
                        <w:t xml:space="preserve">бренд-менеджер </w:t>
                      </w:r>
                      <w:r>
                        <w:rPr>
                          <w:lang w:val="en-US"/>
                        </w:rPr>
                        <w:t>VishayPG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 «ГК Симметрон»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А. Г. Мустафаев    </w:t>
                      </w:r>
                      <w:r>
                        <w:rPr/>
                        <w:t xml:space="preserve">к.т.н., доцент, декан факультета «Информатика 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управление», ДГТУ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А. В.Панченко        </w:t>
                      </w:r>
                      <w:r>
                        <w:rPr/>
                        <w:t>менеджер проектов компании «Симметрон ЭК»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</w:rPr>
                        <w:t>М.В. Симаков</w:t>
                      </w:r>
                      <w:r>
                        <w:rPr/>
                        <w:t xml:space="preserve">        генеральный директор медиагруппы «Электроника»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О. В. Суворов        </w:t>
                      </w:r>
                      <w:r>
                        <w:rPr/>
                        <w:t>заместитель директора ОАО НПК «Рус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радиоэлектроника»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Л. Г. Чанов             </w:t>
                      </w:r>
                      <w:r>
                        <w:rPr/>
                        <w:t>главный редактор медиагруппы «Электроника»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Ш. А. Юсуфов      </w:t>
                      </w:r>
                      <w:r>
                        <w:rPr/>
                        <w:t xml:space="preserve">к.т.н., доцент, проректор по научной и 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инновационной деятельности, ДГТУ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0</wp:posOffset>
                </wp:positionH>
                <wp:positionV relativeFrom="paragraph">
                  <wp:posOffset>5796915</wp:posOffset>
                </wp:positionV>
                <wp:extent cx="4817745" cy="5429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drawing>
                                <wp:inline distT="0" distB="0" distL="0" distR="0">
                                  <wp:extent cx="4632960" cy="3949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8" r="-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960" cy="39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2.75pt;mso-wrap-distance-left:9.05pt;mso-wrap-distance-right:9.05pt;mso-wrap-distance-top:0pt;mso-wrap-distance-bottom:0pt;margin-top:456.4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drawing>
                          <wp:inline distT="0" distB="0" distL="0" distR="0">
                            <wp:extent cx="4632960" cy="39497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8" r="-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960" cy="39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1365</wp:posOffset>
                </wp:positionH>
                <wp:positionV relativeFrom="paragraph">
                  <wp:posOffset>5796915</wp:posOffset>
                </wp:positionV>
                <wp:extent cx="5374005" cy="542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drawing>
                                <wp:inline distT="0" distB="0" distL="0" distR="0">
                                  <wp:extent cx="5189220" cy="4565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0" r="-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922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5pt;height:42.75pt;mso-wrap-distance-left:9.05pt;mso-wrap-distance-right:9.05pt;mso-wrap-distance-top:0pt;mso-wrap-distance-bottom:0pt;margin-top:456.45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drawing>
                          <wp:inline distT="0" distB="0" distL="0" distR="0">
                            <wp:extent cx="5189220" cy="4565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0" r="-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922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4"/>
      <w:numFmt w:val="decimal"/>
      <w:lvlText w:val="%4."/>
      <w:lvlJc w:val="left"/>
      <w:pPr>
        <w:tabs>
          <w:tab w:val="num" w:pos="3240"/>
        </w:tabs>
        <w:ind w:left="3240" w:hanging="360"/>
      </w:pPr>
      <w:rPr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</w:rPr>
  </w:style>
  <w:style w:type="character" w:styleId="WW8Num1z3">
    <w:name w:val="WW8Num1z3"/>
    <w:qFormat/>
    <w:rPr>
      <w:b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</w:rPr>
  </w:style>
  <w:style w:type="character" w:styleId="WW8Num2z3">
    <w:name w:val="WW8Num2z3"/>
    <w:qFormat/>
    <w:rPr>
      <w:b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</w:rPr>
  </w:style>
  <w:style w:type="character" w:styleId="WW8Num3z3">
    <w:name w:val="WW8Num3z3"/>
    <w:qFormat/>
    <w:rPr>
      <w:b/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</w:rPr>
  </w:style>
  <w:style w:type="character" w:styleId="WW8Num4z3">
    <w:name w:val="WW8Num4z3"/>
    <w:qFormat/>
    <w:rPr>
      <w:b/>
      <w:i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5:19:00Z</dcterms:created>
  <dc:creator>Admin</dc:creator>
  <dc:description/>
  <cp:keywords/>
  <dc:language>en-US</dc:language>
  <cp:lastModifiedBy>Admin</cp:lastModifiedBy>
  <cp:lastPrinted>2012-05-18T19:05:00Z</cp:lastPrinted>
  <dcterms:modified xsi:type="dcterms:W3CDTF">2012-05-21T09:12:00Z</dcterms:modified>
  <cp:revision>26</cp:revision>
  <dc:subject/>
  <dc:title/>
</cp:coreProperties>
</file>