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МНОГОКАНАЛЬНЫЙ ЭЛЕКТРОКАРДИОГРАФ НА ОСНОВЕ СИГМА-ДЕЛЬТА АЦП С ПОВЫШЕННЫМ БЫСТРОДЕЙСТВИЕМ.</w:t>
      </w:r>
    </w:p>
    <w:p>
      <w:pPr>
        <w:pStyle w:val="Normal"/>
        <w:spacing w:lineRule="auto" w:line="360"/>
        <w:ind w:firstLine="539"/>
        <w:jc w:val="center"/>
        <w:rPr/>
      </w:pPr>
      <w:r>
        <w:rPr>
          <w:i/>
          <w:sz w:val="28"/>
          <w:szCs w:val="28"/>
        </w:rPr>
        <w:t>Исмаилов Т.А., Губа А.А., ДГТУ, Махачкала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Применение современных электрокардиографов при обследовании пациента во многих случаях позволяет диагностировать и предотвращать на ранних стадиях развитие различных заболеваний сердечно-сосудистой системы. Тем не менее, несмотря на повышенный спрос на электрокардиографы, проблема оснащения медицинских учреждений новой и доступной по цене аппаратурой остается весьма актуальной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Значительный вклад в конечную стоимость электрокардиографа вносят входные каскады, т.к. к их параметрам предъявляются высокие требования, в частности, к точности измерений: наличие даже незначительных погрешностей может привести к неверной интерпретации состояния здоровья пациента. Поэтому современный электрокардиограф должен обладать низкой чувствительностью к шумам, вызванными сетевыми наводками частотой 50/60Гц и высших гармоник, контактным шумом электродов, артефактами движения, мышечным сокращениям, электромагнитным излучением, генерируемым другими электронными устройствами и т.д. [1]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вестны альтернативные варианты схемотехнической реализации цифровых электрокардиографов, каждый из которых имеет особенности [1,2]. Согласно первому из них (рис. 1), полезный сигнал, снимаемый с тела пациента, нормализуется инструментальными усилителями, используемыми для устранения влияния синфазных помех [3,4]. Наличие паразитных спектральных составляющих в диапазоне частот (0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0,05Гц), приводящих к дрейфу изолинии, требует применения активной высокочастотной фильтрации (</w:t>
      </w:r>
      <w:r>
        <w:rPr>
          <w:sz w:val="28"/>
          <w:szCs w:val="28"/>
          <w:lang w:val="en-US"/>
        </w:rPr>
        <w:t>HPF</w:t>
      </w:r>
      <w:r>
        <w:rPr>
          <w:sz w:val="28"/>
          <w:szCs w:val="28"/>
        </w:rPr>
        <w:t>). Активный режекторный фильтр (</w:t>
      </w:r>
      <w:r>
        <w:rPr>
          <w:sz w:val="28"/>
          <w:szCs w:val="28"/>
          <w:lang w:val="en-US"/>
        </w:rPr>
        <w:t>NOTCH</w:t>
      </w:r>
      <w:r>
        <w:rPr>
          <w:sz w:val="28"/>
          <w:szCs w:val="28"/>
        </w:rPr>
        <w:t>) используется для ограничения амплитуды помех сети электропитания промышленной частоты, а низкочастотный фильтр (</w:t>
      </w:r>
      <w:r>
        <w:rPr>
          <w:sz w:val="28"/>
          <w:szCs w:val="28"/>
          <w:lang w:val="en-US"/>
        </w:rPr>
        <w:t>LPF</w:t>
      </w:r>
      <w:r>
        <w:rPr>
          <w:sz w:val="28"/>
          <w:szCs w:val="28"/>
        </w:rPr>
        <w:t>) устраняет эффект наложения спектров в аналого-цифровом преобразователе (</w:t>
      </w:r>
      <w:r>
        <w:rPr>
          <w:sz w:val="28"/>
          <w:szCs w:val="28"/>
          <w:lang w:val="en-US"/>
        </w:rPr>
        <w:t>ADC</w:t>
      </w:r>
      <w:r>
        <w:rPr>
          <w:sz w:val="28"/>
          <w:szCs w:val="28"/>
        </w:rPr>
        <w:t xml:space="preserve">) малой разрядности (до 12-14 бит), которая выбирается с учетом коэффициент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иления дополнительного каскада (25-100 раз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</wp:posOffset>
                </wp:positionV>
                <wp:extent cx="5975985" cy="30238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6000" cy="3024000"/>
                          <a:chOff x="0" y="0"/>
                          <a:chExt cx="5976000" cy="3024000"/>
                        </a:xfrm>
                      </wpg:grpSpPr>
                      <wps:wsp>
                        <wps:cNvSpPr txBox="1"/>
                        <wps:spPr>
                          <a:xfrm>
                            <a:off x="114480" y="2795400"/>
                            <a:ext cx="5829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 Структурная схема электрокардиографа на основе мультиплексора.</w:t>
                              </w:r>
                            </w:p>
                          </w:txbxContent>
                        </wps:txbx>
                        <wps:bodyPr wrap="square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bright="8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5976000" cy="278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0.45pt;width:470.55pt;height:238.1pt" coordorigin="-180,-9" coordsize="9411,47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4393;width:9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 Структурная схема электрокардиографа на основе мультиплексор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;top:-9;width:9410;height:4381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Аналоговый мультиплексор (</w:t>
      </w:r>
      <w:r>
        <w:rPr>
          <w:sz w:val="28"/>
          <w:szCs w:val="28"/>
          <w:lang w:val="en-US"/>
        </w:rPr>
        <w:t>MUX</w:t>
      </w:r>
      <w:r>
        <w:rPr>
          <w:sz w:val="28"/>
          <w:szCs w:val="28"/>
        </w:rPr>
        <w:t>) коммутирует входные каналы, а последующая обработка оцифрованных данных производится посредством микроконтроллера (</w:t>
      </w:r>
      <w:r>
        <w:rPr>
          <w:sz w:val="28"/>
          <w:szCs w:val="28"/>
          <w:lang w:val="en-US"/>
        </w:rPr>
        <w:t>MCU</w:t>
      </w:r>
      <w:r>
        <w:rPr>
          <w:sz w:val="28"/>
          <w:szCs w:val="28"/>
        </w:rPr>
        <w:t>), микропроцессора (</w:t>
      </w:r>
      <w:r>
        <w:rPr>
          <w:sz w:val="28"/>
          <w:szCs w:val="28"/>
          <w:lang w:val="en-US"/>
        </w:rPr>
        <w:t>MPU</w:t>
      </w:r>
      <w:r>
        <w:rPr>
          <w:sz w:val="28"/>
          <w:szCs w:val="28"/>
        </w:rPr>
        <w:t>) или цифрового сигнального процессора (</w:t>
      </w:r>
      <w:r>
        <w:rPr>
          <w:sz w:val="28"/>
          <w:szCs w:val="28"/>
          <w:lang w:val="en-US"/>
        </w:rPr>
        <w:t>DSP</w:t>
      </w:r>
      <w:r>
        <w:rPr>
          <w:sz w:val="28"/>
          <w:szCs w:val="28"/>
        </w:rPr>
        <w:t>), выполняющих функции управления, реализации алгоритмов анализа, представления результатов измерений и др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сновными недостатками подхода является избыточность и большие затраты на аппаратную реализацию, трудоемкость в подстройке активных фильтров и сложность в достижении высокой повторяемости параметров в процессе серийного производства. Приведенная схема является одной из ранних и характерна для устаревших разработок, однако, многие из узлов применяются в следующих поколениях цифровых электрокардиограф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ой вариант предполагает использование сигма-дельта аналого-цифровых преобразователей, позволяющих исключить дополнительный каскад усиления, активные высокочастотный и режекторный фильтры, и снизить порядок низкочастотного фильтра (рис. 2) [5]. Функционирование АЦП основано на принципе избыточной дискретизации с коэффициенто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 с последующей децимацией и цифровой фильтрацией [6]. В этом случае шумы АЦП распределяются во всем спектральном диапазоне от 0 Гц до частоты дискретизации К*</w:t>
      </w:r>
      <w:r>
        <w:rPr>
          <w:sz w:val="28"/>
          <w:szCs w:val="28"/>
          <w:lang w:val="en-US"/>
        </w:rPr>
        <w:t>Fs</w:t>
      </w:r>
      <w:r>
        <w:rPr>
          <w:sz w:val="28"/>
          <w:szCs w:val="28"/>
        </w:rPr>
        <w:t xml:space="preserve">, что снижает спектральную плотность шумов в полезном диапазоне частот </w:t>
      </w:r>
      <w:r>
        <w:rPr>
          <w:sz w:val="28"/>
          <w:szCs w:val="28"/>
          <w:lang w:val="en-US"/>
        </w:rPr>
        <w:t>Fs</w:t>
      </w:r>
      <w:r>
        <w:rPr>
          <w:sz w:val="28"/>
          <w:szCs w:val="28"/>
        </w:rPr>
        <w:t>/2, но в свою очередь приводит к расширению динамического диапазона измеряемого сигнала и способствует увеличению достижимого разрешения АЦП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-5715</wp:posOffset>
                </wp:positionV>
                <wp:extent cx="5354320" cy="3149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4320" cy="314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69535" cy="30568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69535" cy="3056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6pt;height:248pt;mso-wrap-distance-left:9.05pt;mso-wrap-distance-right:9.05pt;mso-wrap-distance-top:0pt;mso-wrap-distance-bottom:0pt;margin-top:-0.4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69535" cy="30568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69535" cy="3056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ход позволяет упростить схемотехнику входных каскадов, поэтому он более предпочтителен при реализации дешевых электрокардиографов с малым числом измерительных каналов. При проектировании недорогой многоканальной системы более предпочтительным было бы применение АЦП высокого разрешения совместно с мультиплексором для коммутации нескольких каналов. Однако, в своем составе сигма-дельта преобразователи имеют цифровой фильтр, требующий необходимого временного интервала на установку выходного кода, что при скоростной коммутации каналов приведет к снижению точности измерений.</w:t>
      </w:r>
    </w:p>
    <w:p>
      <w:pPr>
        <w:pStyle w:val="Normal"/>
        <w:tabs>
          <w:tab w:val="clear" w:pos="708"/>
          <w:tab w:val="left" w:pos="7804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Одним из решений является использование 24-х разрядных АЦП серии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7732/34/38/39 компании </w:t>
      </w:r>
      <w:r>
        <w:rPr>
          <w:sz w:val="28"/>
          <w:szCs w:val="28"/>
          <w:lang w:val="en-US"/>
        </w:rPr>
        <w:t>Analo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vices</w:t>
      </w:r>
      <w:r>
        <w:rPr>
          <w:sz w:val="28"/>
          <w:szCs w:val="28"/>
        </w:rPr>
        <w:t xml:space="preserve">, позволяющих повысить производительность аналого-цифрового преобразования в многоканальных системах с быстрой коммутацией каналов [7]. АЦП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>7738 имеет встроенный 8-ми канальный мультиплексор (рис. 3) для коммутации входных  цепей  с  частотой от нескольких сотен герц до 15,4 КГц. На частоте  преобразования в 500 Гц эффективное разрешение достигает 21 бит (при 18 бит разрешения “</w:t>
      </w:r>
      <w:r>
        <w:rPr>
          <w:sz w:val="28"/>
          <w:szCs w:val="28"/>
          <w:lang w:val="en-US"/>
        </w:rPr>
        <w:t>pea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eak</w:t>
      </w:r>
      <w:r>
        <w:rPr>
          <w:sz w:val="28"/>
          <w:szCs w:val="28"/>
        </w:rPr>
        <w:t xml:space="preserve">”), на частоте 8,5КГц составляет 19 бит (16 бит), а при 15КГц – 18 бит (15 бит) [8]. </w:t>
      </w:r>
    </w:p>
    <w:p>
      <w:pPr>
        <w:pStyle w:val="Normal"/>
        <w:tabs>
          <w:tab w:val="clear" w:pos="708"/>
          <w:tab w:val="left" w:pos="7804" w:leader="none"/>
        </w:tabs>
        <w:spacing w:lineRule="auto" w:line="360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6825</wp:posOffset>
                </wp:positionH>
                <wp:positionV relativeFrom="paragraph">
                  <wp:posOffset>66675</wp:posOffset>
                </wp:positionV>
                <wp:extent cx="3648075" cy="39484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8240" cy="3948480"/>
                          <a:chOff x="0" y="0"/>
                          <a:chExt cx="3648240" cy="3948480"/>
                        </a:xfrm>
                      </wpg:grpSpPr>
                      <wps:wsp>
                        <wps:cNvSpPr txBox="1"/>
                        <wps:spPr>
                          <a:xfrm>
                            <a:off x="296640" y="3719880"/>
                            <a:ext cx="3200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3. Структурная схема АЦП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D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7738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3648240" cy="367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75pt;margin-top:5.25pt;width:287.25pt;height:310.9pt" coordorigin="1995,105" coordsize="5745,6218">
                <v:shape id="shape_0" stroked="f" o:allowincell="f" style="position:absolute;left:2462;top:5963;width:50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3. Структурная схема АЦП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D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7738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95;top:105;width:5744;height:5789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804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4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4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4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4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4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4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4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4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4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4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4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4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4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оговый мультиплексор (</w:t>
      </w:r>
      <w:r>
        <w:rPr>
          <w:sz w:val="28"/>
          <w:szCs w:val="28"/>
          <w:lang w:val="en-US"/>
        </w:rPr>
        <w:t>MUX</w:t>
      </w:r>
      <w:r>
        <w:rPr>
          <w:sz w:val="28"/>
          <w:szCs w:val="28"/>
        </w:rPr>
        <w:t>) может быть сконфигурирован для работы в режиме с 4 дифференциальными или 8 несимметричными входами (</w:t>
      </w:r>
      <w:r>
        <w:rPr>
          <w:sz w:val="28"/>
          <w:szCs w:val="28"/>
          <w:lang w:val="en-US"/>
        </w:rPr>
        <w:t>AIN</w:t>
      </w:r>
      <w:r>
        <w:rPr>
          <w:sz w:val="28"/>
          <w:szCs w:val="28"/>
        </w:rPr>
        <w:t>0–</w:t>
      </w:r>
      <w:r>
        <w:rPr>
          <w:sz w:val="28"/>
          <w:szCs w:val="28"/>
          <w:lang w:val="en-US"/>
        </w:rPr>
        <w:t>AIN</w:t>
      </w:r>
      <w:r>
        <w:rPr>
          <w:sz w:val="28"/>
          <w:szCs w:val="28"/>
        </w:rPr>
        <w:t>7). Выходы мультиплексора подсоединены к внешним выводам элемента, что при необходимости обеспечивает возможность дополнительной обработки сигнала посредством внешних функциональных узлов (например, буферного усилителя), подключаемых в сигнальные цепи (</w:t>
      </w:r>
      <w:r>
        <w:rPr>
          <w:sz w:val="28"/>
          <w:szCs w:val="28"/>
          <w:lang w:val="en-US"/>
        </w:rPr>
        <w:t>MUXOU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DCIN</w:t>
      </w:r>
      <w:r>
        <w:rPr>
          <w:sz w:val="28"/>
          <w:szCs w:val="28"/>
        </w:rPr>
        <w:t>). Встроенный буферный усилитель (</w:t>
      </w:r>
      <w:r>
        <w:rPr>
          <w:sz w:val="28"/>
          <w:szCs w:val="28"/>
          <w:lang w:val="en-US"/>
        </w:rPr>
        <w:t>BUFFER</w:t>
      </w:r>
      <w:r>
        <w:rPr>
          <w:sz w:val="28"/>
          <w:szCs w:val="28"/>
        </w:rPr>
        <w:t>) имеет высокие качественные показатели и используется для согласования переменной комплексной нагрузки сигма-дельта преобразователя (24-</w:t>
      </w:r>
      <w:r>
        <w:rPr>
          <w:sz w:val="28"/>
          <w:szCs w:val="28"/>
          <w:lang w:val="en-US"/>
        </w:rPr>
        <w:t>bit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>-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DC</w:t>
      </w:r>
      <w:r>
        <w:rPr>
          <w:sz w:val="28"/>
          <w:szCs w:val="28"/>
        </w:rPr>
        <w:t>) с источником сигнала [9]. Для усилителя предусмотрена возможность отключения, что в ряде случаев необходимо для снижения энергопотребления. Устройство имеет встроенный генератор (</w:t>
      </w:r>
      <w:r>
        <w:rPr>
          <w:sz w:val="28"/>
          <w:szCs w:val="28"/>
          <w:lang w:val="en-US"/>
        </w:rPr>
        <w:t>CLOC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ENERATOR</w:t>
      </w:r>
      <w:r>
        <w:rPr>
          <w:sz w:val="28"/>
          <w:szCs w:val="28"/>
        </w:rPr>
        <w:t xml:space="preserve">) для тактирования сигма-дельта модулятора с частотой кварцевого резонатора (до 6,144МГц), подключаемого к выводам </w:t>
      </w:r>
      <w:r>
        <w:rPr>
          <w:sz w:val="28"/>
          <w:szCs w:val="28"/>
          <w:lang w:val="en-US"/>
        </w:rPr>
        <w:t>MCLKI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CLKOUT</w:t>
      </w:r>
      <w:r>
        <w:rPr>
          <w:sz w:val="28"/>
          <w:szCs w:val="28"/>
        </w:rPr>
        <w:t xml:space="preserve">. Предусмотрена возможность тактирования сигма-дельта модулятора внешним генератором, при этом выходной сигнал с генератора подается на вход </w:t>
      </w:r>
      <w:r>
        <w:rPr>
          <w:sz w:val="28"/>
          <w:szCs w:val="28"/>
          <w:lang w:val="en-US"/>
        </w:rPr>
        <w:t>MCLKIN</w:t>
      </w:r>
      <w:r>
        <w:rPr>
          <w:sz w:val="28"/>
          <w:szCs w:val="28"/>
        </w:rPr>
        <w:t xml:space="preserve">. Выход </w:t>
      </w:r>
      <w:r>
        <w:rPr>
          <w:sz w:val="28"/>
          <w:szCs w:val="28"/>
          <w:lang w:val="en-US"/>
        </w:rPr>
        <w:t>MCLKOUT</w:t>
      </w:r>
      <w:r>
        <w:rPr>
          <w:sz w:val="28"/>
          <w:szCs w:val="28"/>
        </w:rPr>
        <w:t xml:space="preserve"> может быть отключен для снижения энергопотребления или использоваться в качестве источника инвертированных по отношению к </w:t>
      </w:r>
      <w:r>
        <w:rPr>
          <w:sz w:val="28"/>
          <w:szCs w:val="28"/>
          <w:lang w:val="en-US"/>
        </w:rPr>
        <w:t>MCLKIN</w:t>
      </w:r>
      <w:r>
        <w:rPr>
          <w:sz w:val="28"/>
          <w:szCs w:val="28"/>
        </w:rPr>
        <w:t xml:space="preserve"> тактовых импульсов.</w:t>
      </w:r>
    </w:p>
    <w:p>
      <w:pPr>
        <w:pStyle w:val="Normal"/>
        <w:tabs>
          <w:tab w:val="clear" w:pos="708"/>
          <w:tab w:val="left" w:pos="7804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фигурирование параметров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>7738 производится посредством программирования набора внутренних регистров, часть из которых являются индивидуальными для каждого из каналов преобразования, другие же предназначены для задания режимов и параметров АЦП. Размер внутренних регистров в диапазоне от 8-ми до 24-х бит, а доступ к ним производится путем записи информации в “</w:t>
      </w:r>
      <w:r>
        <w:rPr>
          <w:sz w:val="28"/>
          <w:szCs w:val="28"/>
          <w:lang w:val="en-US"/>
        </w:rPr>
        <w:t>COMMUNICATION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GISTER</w:t>
      </w:r>
      <w:r>
        <w:rPr>
          <w:sz w:val="28"/>
          <w:szCs w:val="28"/>
        </w:rPr>
        <w:t>”, указывающей на тип операции (запись/чтение) и адрес регистра, с которым в следующем цикле будет произведена транзакция. Посредством программирования внутренних регистров производится выбор динамического диапазона входных сигналов (0,625В, 1,25В, 2,5В, ±0,625В, ±1,25В и ±2,5В), настройка мультиплексора (дифференциальные или несимметричные входы), количество (до 8-ми) и частота коммутации каналов (до 15,4КГц), режим функционирования (однократное или продолжительное преобразование и др.), энергосберегающие режимы, самокалибровка и т.д. Трехпроводной последовательный интерфейс связи (</w:t>
      </w:r>
      <w:r>
        <w:rPr>
          <w:sz w:val="28"/>
          <w:szCs w:val="28"/>
          <w:lang w:val="en-US"/>
        </w:rPr>
        <w:t>SERI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FACE</w:t>
      </w:r>
      <w:r>
        <w:rPr>
          <w:sz w:val="28"/>
          <w:szCs w:val="28"/>
        </w:rPr>
        <w:t xml:space="preserve">) поддерживает протоколы обмена данных SPI, QSPI, MICROWIRE и DSP-совместимый, что позволяет подключать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>7738 к различным вычислительным системам.</w:t>
      </w:r>
    </w:p>
    <w:p>
      <w:pPr>
        <w:pStyle w:val="Normal"/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7738 упрощает схемотехнику цифрового электрокардиографа, сохранив при этом высокое разрешение, присущее многим сигма-дельта АЦП и обеспечивает высокую производительность при работе в режиме мультиплексирования каналов. На рис. 4 представлена упрощенная структурная схема электрокардиографа на основе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>7738.</w:t>
      </w:r>
    </w:p>
    <w:p>
      <w:pPr>
        <w:pStyle w:val="Normal"/>
        <w:tabs>
          <w:tab w:val="clear" w:pos="708"/>
          <w:tab w:val="left" w:pos="7804" w:leader="none"/>
        </w:tabs>
        <w:spacing w:lineRule="auto" w:line="360"/>
        <w:ind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5257800" cy="35134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513600"/>
                          <a:chOff x="0" y="0"/>
                          <a:chExt cx="5257800" cy="3513600"/>
                        </a:xfrm>
                      </wpg:grpSpPr>
                      <wps:wsp>
                        <wps:cNvSpPr txBox="1"/>
                        <wps:spPr>
                          <a:xfrm>
                            <a:off x="0" y="3300840"/>
                            <a:ext cx="525780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4. Структурная схема электрокардиографа на основе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D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7738.</w:t>
                              </w:r>
                            </w:p>
                          </w:txbxContent>
                        </wps:txbx>
                        <wps:bodyPr wrap="square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>
                            <a:lum bright="10000"/>
                          </a:blip>
                          <a:stretch/>
                        </pic:blipFill>
                        <pic:spPr>
                          <a:xfrm>
                            <a:off x="228600" y="0"/>
                            <a:ext cx="4986000" cy="327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0pt;width:414pt;height:276.65pt" coordorigin="720,0" coordsize="8280,5533">
                <v:shape id="shape_0" stroked="f" o:allowincell="f" style="position:absolute;left:720;top:5198;width:8279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4. Структурная схема электрокардиографа на основе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D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7738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80;top:0;width:7851;height:5164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804" w:leader="none"/>
        </w:tabs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4" w:leader="none"/>
        </w:tabs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4" w:leader="none"/>
        </w:tabs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4" w:leader="none"/>
        </w:tabs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, </w:t>
      </w:r>
      <w:r>
        <w:rPr>
          <w:sz w:val="28"/>
          <w:szCs w:val="28"/>
          <w:lang w:val="en-US"/>
        </w:rPr>
        <w:t>LPF</w:t>
      </w:r>
      <w:r>
        <w:rPr>
          <w:sz w:val="28"/>
          <w:szCs w:val="28"/>
        </w:rPr>
        <w:t xml:space="preserve"> – низкочастотный фильтр для устранения эффекта наложения спектров. В связи с высокой частотой дискретизации сигма-дельта АЦП, в качестве фильтра используется </w:t>
      </w:r>
      <w:r>
        <w:rPr>
          <w:sz w:val="28"/>
          <w:szCs w:val="28"/>
          <w:lang w:val="en-US"/>
        </w:rPr>
        <w:t>RC</w:t>
      </w:r>
      <w:r>
        <w:rPr>
          <w:sz w:val="28"/>
          <w:szCs w:val="28"/>
        </w:rPr>
        <w:t xml:space="preserve">-цепь. Схема электрическая принципиальная входных каскадов электрокардиографа приведена на рис. 5. </w:t>
      </w:r>
    </w:p>
    <w:p>
      <w:pPr>
        <w:pStyle w:val="Normal"/>
        <w:tabs>
          <w:tab w:val="clear" w:pos="708"/>
          <w:tab w:val="left" w:pos="3717" w:leader="none"/>
        </w:tabs>
        <w:spacing w:lineRule="auto" w:line="384"/>
        <w:ind w:firstLine="540"/>
        <w:jc w:val="both"/>
        <w:rPr/>
      </w:pPr>
      <w:r>
        <w:rPr>
          <w:sz w:val="28"/>
          <w:szCs w:val="28"/>
        </w:rPr>
        <w:t xml:space="preserve">Кабель отведений с датчиками подключается к разъему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, где  контакты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соответствуют датчикам, присоединяемым к левой и правой рукам и ногам, 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1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6 к грудной клетке человека. Резисторы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0 ограничивают величины токов, протекающих через тело пациента. Усилители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>1: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>1: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>3: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8630) включены по схеме повторителя напряжения для повышения сопротивления входных каскад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инструментальных усилителей (ИУ)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>4-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 xml:space="preserve">8,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>10-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 xml:space="preserve">12 используется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>623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</w:rPr>
        <w:t xml:space="preserve"> [10], отличающийся высоким коэффициентом ослабления синфазного сигнала (КОСС), низкими значениями шумовых токов и напряжений. Усилители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 xml:space="preserve">4 и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>5 включены по схеме, позволяющей сократить число измерительных каналов АЦП с 12-ти требуемых до 8-ми.</w:t>
      </w:r>
    </w:p>
    <w:p>
      <w:pPr>
        <w:pStyle w:val="Normal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25</wp:posOffset>
                </wp:positionH>
                <wp:positionV relativeFrom="paragraph">
                  <wp:posOffset>114300</wp:posOffset>
                </wp:positionV>
                <wp:extent cx="5934075" cy="73647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4240" cy="7364880"/>
                          <a:chOff x="0" y="0"/>
                          <a:chExt cx="5934240" cy="73648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5934240" cy="708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6600" y="7136280"/>
                            <a:ext cx="5829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5. Реализация входных каскадов цифрового  электрокардиографа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75pt;margin-top:9pt;width:467.25pt;height:579.9pt" coordorigin="75,180" coordsize="9345,11598">
                <v:shape id="shape_0" stroked="f" o:allowincell="f" style="position:absolute;left:75;top:180;width:9344;height:11159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180;top:11419;width:9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5. Реализация входных каскадов цифрового  электрокардиограф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7" w:leader="none"/>
        </w:tabs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7" w:leader="none"/>
        </w:tabs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7" w:leader="none"/>
        </w:tabs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7" w:leader="none"/>
        </w:tabs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7" w:leader="none"/>
        </w:tabs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7" w:leader="none"/>
        </w:tabs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7" w:leader="none"/>
        </w:tabs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7" w:leader="none"/>
        </w:tabs>
        <w:spacing w:lineRule="auto" w:line="384"/>
        <w:ind w:firstLine="540"/>
        <w:jc w:val="both"/>
        <w:rPr/>
      </w:pPr>
      <w:r>
        <w:rPr>
          <w:sz w:val="28"/>
          <w:szCs w:val="28"/>
        </w:rPr>
        <w:t xml:space="preserve">Функция формирования нулевого потенциала для правой ноги пациента реализована на элементах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>3: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С10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2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3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23, которые совместно с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>1: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>1: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6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9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22 обеспечивают подачу на контакт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разъем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 сигнала, противофазного синфазной помехе, присутствующей на теле пациента. Аналогичным образом производится усреднение сигнала помехи на теле пациента резисторам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4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7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20 и его подача на один из входов инструментальных усилителей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>6-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 xml:space="preserve">8 и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>10-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 xml:space="preserve">12. Таким образом, на выходах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6 ИУ содержится информация об электрической активности сердца, а синфазная компонента устраняется благодаря высокому КОСС усилителей. Схема электрическая принципиальная подключения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>7738 приведена на рис. 6.</w:t>
      </w:r>
    </w:p>
    <w:p>
      <w:pPr>
        <w:pStyle w:val="Normal"/>
        <w:tabs>
          <w:tab w:val="clear" w:pos="708"/>
          <w:tab w:val="left" w:pos="3717" w:leader="none"/>
        </w:tabs>
        <w:spacing w:lineRule="auto" w:line="384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-1905</wp:posOffset>
                </wp:positionV>
                <wp:extent cx="4326255" cy="40963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6120" cy="4096440"/>
                          <a:chOff x="0" y="0"/>
                          <a:chExt cx="4326120" cy="4096440"/>
                        </a:xfrm>
                      </wpg:grpSpPr>
                      <wps:wsp>
                        <wps:cNvSpPr txBox="1"/>
                        <wps:spPr>
                          <a:xfrm>
                            <a:off x="0" y="3890520"/>
                            <a:ext cx="39009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6. Схема подключения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D7738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19880" y="0"/>
                            <a:ext cx="4206240" cy="380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-0.15pt;width:340.65pt;height:322.55pt" coordorigin="1260,-3" coordsize="6813,6451">
                <v:shape id="shape_0" stroked="f" o:allowincell="f" style="position:absolute;left:1260;top:6124;width:6142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6. Схема подключения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D7738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49;top:-3;width:6623;height:5986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717" w:leader="none"/>
        </w:tabs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7" w:leader="none"/>
        </w:tabs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7" w:leader="none"/>
        </w:tabs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7" w:leader="none"/>
        </w:tabs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7" w:leader="none"/>
        </w:tabs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7" w:leader="none"/>
        </w:tabs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7" w:leader="none"/>
        </w:tabs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7" w:leader="none"/>
        </w:tabs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7" w:leader="none"/>
        </w:tabs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7" w:leader="none"/>
        </w:tabs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7" w:leader="none"/>
        </w:tabs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7" w:leader="none"/>
        </w:tabs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7" w:leader="none"/>
        </w:tabs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ьтры низкой частоты представлены элементам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33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4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22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30 и предназначены для ограничения полосы пропускания входных сигналов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6). С помощью конденсаторов С35, С36 осуществляется фильтрация помех с источника питания, а С31, С32 и дроссель </w:t>
      </w:r>
      <w:r>
        <w:rPr>
          <w:sz w:val="28"/>
          <w:szCs w:val="28"/>
          <w:lang w:val="en-US"/>
        </w:rPr>
        <w:t>FB</w:t>
      </w:r>
      <w:r>
        <w:rPr>
          <w:sz w:val="28"/>
          <w:szCs w:val="28"/>
        </w:rPr>
        <w:t xml:space="preserve">1 включены для высокочастотной развязки по питанию аналоговых и цифровых узлов микросхемы. Опорное напряжение с источника </w:t>
      </w:r>
      <w:r>
        <w:rPr>
          <w:sz w:val="28"/>
          <w:szCs w:val="28"/>
          <w:lang w:val="en-US"/>
        </w:rPr>
        <w:t>BREF</w:t>
      </w:r>
      <w:r>
        <w:rPr>
          <w:sz w:val="28"/>
          <w:szCs w:val="28"/>
        </w:rPr>
        <w:t xml:space="preserve"> прикладывается к выводу </w:t>
      </w:r>
      <w:r>
        <w:rPr>
          <w:sz w:val="28"/>
          <w:szCs w:val="28"/>
          <w:lang w:val="en-US"/>
        </w:rPr>
        <w:t>REFIN</w:t>
      </w:r>
      <w:r>
        <w:rPr>
          <w:sz w:val="28"/>
          <w:szCs w:val="28"/>
        </w:rPr>
        <w:t xml:space="preserve">(+), а вывод </w:t>
      </w:r>
      <w:r>
        <w:rPr>
          <w:sz w:val="28"/>
          <w:szCs w:val="28"/>
          <w:lang w:val="en-US"/>
        </w:rPr>
        <w:t>REFIN</w:t>
      </w:r>
      <w:r>
        <w:rPr>
          <w:sz w:val="28"/>
          <w:szCs w:val="28"/>
        </w:rPr>
        <w:t xml:space="preserve">(-) соединен с общей шиной. Элементы </w:t>
      </w:r>
      <w:r>
        <w:rPr>
          <w:sz w:val="28"/>
          <w:szCs w:val="28"/>
          <w:lang w:val="en-US"/>
        </w:rPr>
        <w:t>ZQ</w:t>
      </w:r>
      <w:r>
        <w:rPr>
          <w:sz w:val="28"/>
          <w:szCs w:val="28"/>
        </w:rPr>
        <w:t xml:space="preserve">1 (6,144МГц)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33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34 подключаются к выводам встроенного в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>1 генератора тактовой частоты сигма-дельта модулятора. Встроенный мультиплексор сконфигурирован на работу с 8 каналами в режиме с несимметричным входом (</w:t>
      </w:r>
      <w:r>
        <w:rPr>
          <w:sz w:val="28"/>
          <w:szCs w:val="28"/>
          <w:lang w:val="en-US"/>
        </w:rPr>
        <w:t>AIN</w:t>
      </w:r>
      <w:r>
        <w:rPr>
          <w:sz w:val="28"/>
          <w:szCs w:val="28"/>
        </w:rPr>
        <w:t>0-</w:t>
      </w:r>
      <w:r>
        <w:rPr>
          <w:sz w:val="28"/>
          <w:szCs w:val="28"/>
          <w:lang w:val="en-US"/>
        </w:rPr>
        <w:t>AIN</w:t>
      </w:r>
      <w:r>
        <w:rPr>
          <w:sz w:val="28"/>
          <w:szCs w:val="28"/>
        </w:rPr>
        <w:t xml:space="preserve">7 относительно </w:t>
      </w:r>
      <w:r>
        <w:rPr>
          <w:sz w:val="28"/>
          <w:szCs w:val="28"/>
          <w:lang w:val="en-US"/>
        </w:rPr>
        <w:t>AINCOM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3717" w:leader="none"/>
        </w:tabs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вязи с управляющим микроконтроллером при начальной инициализации внутренних регистров и для передачи результатов преобразования на микропроцессор используются линии </w:t>
      </w:r>
      <w:r>
        <w:rPr>
          <w:sz w:val="28"/>
          <w:szCs w:val="28"/>
          <w:lang w:val="en-US"/>
        </w:rPr>
        <w:t>SCLK</w:t>
      </w:r>
      <w:r>
        <w:rPr>
          <w:sz w:val="28"/>
          <w:szCs w:val="28"/>
        </w:rPr>
        <w:t xml:space="preserve"> (сигнал тактирования), </w:t>
      </w:r>
      <w:r>
        <w:rPr>
          <w:sz w:val="28"/>
          <w:szCs w:val="28"/>
          <w:lang w:val="en-US"/>
        </w:rPr>
        <w:t>DIN</w:t>
      </w:r>
      <w:r>
        <w:rPr>
          <w:sz w:val="28"/>
          <w:szCs w:val="28"/>
        </w:rPr>
        <w:t xml:space="preserve"> (вход данных), </w:t>
      </w:r>
      <w:r>
        <w:rPr>
          <w:sz w:val="28"/>
          <w:szCs w:val="28"/>
          <w:lang w:val="en-US"/>
        </w:rPr>
        <w:t>DOUT</w:t>
      </w:r>
      <w:r>
        <w:rPr>
          <w:sz w:val="28"/>
          <w:szCs w:val="28"/>
        </w:rPr>
        <w:t xml:space="preserve"> (выход данных), #</w:t>
      </w:r>
      <w:r>
        <w:rPr>
          <w:sz w:val="28"/>
          <w:szCs w:val="28"/>
          <w:lang w:val="en-US"/>
        </w:rPr>
        <w:t>RDY</w:t>
      </w:r>
      <w:r>
        <w:rPr>
          <w:sz w:val="28"/>
          <w:szCs w:val="28"/>
        </w:rPr>
        <w:t xml:space="preserve"> (сигнал готовности данных). </w:t>
      </w:r>
    </w:p>
    <w:p>
      <w:pPr>
        <w:pStyle w:val="Normal"/>
        <w:tabs>
          <w:tab w:val="clear" w:pos="708"/>
          <w:tab w:val="left" w:pos="3717" w:leader="none"/>
        </w:tabs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. 7 приведена полученная электрокардиограмма, на рис. 8 – внешний вид макетного образца. </w:t>
      </w:r>
    </w:p>
    <w:p>
      <w:pPr>
        <w:pStyle w:val="Normal"/>
        <w:tabs>
          <w:tab w:val="clear" w:pos="708"/>
          <w:tab w:val="left" w:pos="3717" w:leader="none"/>
        </w:tabs>
        <w:spacing w:lineRule="auto" w:line="384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7970</wp:posOffset>
                </wp:positionV>
                <wp:extent cx="5943600" cy="3314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314880"/>
                          <a:chOff x="0" y="0"/>
                          <a:chExt cx="5943600" cy="3314880"/>
                        </a:xfrm>
                      </wpg:grpSpPr>
                      <wps:wsp>
                        <wps:cNvSpPr txBox="1"/>
                        <wps:spPr>
                          <a:xfrm>
                            <a:off x="0" y="3086280"/>
                            <a:ext cx="5943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7. Образцы электрокардиограмм.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Рис. 8. Макетный образец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3848040" cy="288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>
                            <a:lum contrast="20000"/>
                          </a:blip>
                          <a:stretch/>
                        </pic:blipFill>
                        <pic:spPr>
                          <a:xfrm>
                            <a:off x="4114800" y="0"/>
                            <a:ext cx="1828800" cy="296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.1pt;width:468pt;height:261pt" coordorigin="0,422" coordsize="9360,5220">
                <v:shape id="shape_0" fillcolor="white" stroked="f" o:allowincell="f" style="position:absolute;left:0;top:5282;width:9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7. Образцы электрокардиограмм.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Рис. 8. Макетный образец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stroked="f" o:allowincell="f" style="position:absolute;left:0;top:422;width:6059;height:4544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6480;top:422;width:2879;height:4664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84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84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8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ю цифровой обработки сигналов выполняет ЭВМ, которая реализует алгоритмы цифровой фильтрации (гибкий низкочастотный, высокочастотный и фиксированный режекторный фильтры), протокол связи с микроконтроллером. </w:t>
      </w:r>
    </w:p>
    <w:p>
      <w:pPr>
        <w:pStyle w:val="Normal"/>
        <w:spacing w:lineRule="auto" w:line="384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84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84"/>
        <w:ind w:firstLine="540"/>
        <w:jc w:val="center"/>
        <w:rPr/>
      </w:pPr>
      <w:r>
        <w:rPr>
          <w:sz w:val="28"/>
          <w:szCs w:val="28"/>
        </w:rPr>
        <w:t>ЛИТЕРАТУ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>E. Company-Bosch, E. Hartmann. ECG Front-End Design is simplified with Micro Converter®.// Analogue Dialogue Journal, V 37, № 4, ADI, USA, 20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Jon Firth, Paul Errico. Low-Power, Low-Voltage IC Choices for ECG System Requirements // Analog Dialogue Journal.-1995.-V. </w:t>
      </w:r>
      <w:r>
        <w:rPr>
          <w:sz w:val="28"/>
          <w:szCs w:val="28"/>
        </w:rPr>
        <w:t xml:space="preserve">29.-№3.-.P.9-10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.А. Губа. Инструментальные усилители. - М.: Журнал “Радиолюбитель” 03/2005, стр. 197-19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.А. Губа. Инструментальные усилители: особенности и применение. М.: Журнал “Радиолюбитель” 04/2005, стр. 286-28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>Prilutski D. A., Kurekov S. F. and Selishchev S. V. Sigma-Delta Analogue-to-Digital Converters for ECG acquisition systems. // Proceeding of XXV-th International Conference on Electro cardiology.- Budapest, 3-6 June,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 xml:space="preserve">Sigma-Delta ADCs and DACs. Application Note, AN-283.//Analog Devices Inc., </w:t>
      </w:r>
      <w:hyperlink r:id="rId18">
        <w:r>
          <w:rPr>
            <w:rStyle w:val="InternetLink"/>
            <w:sz w:val="28"/>
            <w:szCs w:val="28"/>
            <w:lang w:val="en-US"/>
          </w:rPr>
          <w:t>www.analog.com</w:t>
        </w:r>
      </w:hyperlink>
      <w:r>
        <w:rPr>
          <w:sz w:val="28"/>
          <w:szCs w:val="28"/>
          <w:lang w:val="en-US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 xml:space="preserve">AD7738: 8-channel, high throughput, 24-bit Sigma-Delta A/D Converter Datasheet. Revision 0, 11/02, Analog Devices Inc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 xml:space="preserve">Mary McCarthy. Peak-to-Peak resolution versus Effective resolution. Application Note, AN-615.//Analog Devices Inc., </w:t>
      </w:r>
      <w:hyperlink r:id="rId19">
        <w:r>
          <w:rPr>
            <w:rStyle w:val="InternetLink"/>
            <w:sz w:val="28"/>
            <w:szCs w:val="28"/>
            <w:lang w:val="en-US"/>
          </w:rPr>
          <w:t>www.analog.com</w:t>
        </w:r>
      </w:hyperlink>
      <w:r>
        <w:rPr>
          <w:sz w:val="28"/>
          <w:szCs w:val="28"/>
          <w:lang w:val="en-US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om Meany. AD7732/AD7734/AD7738/AD7739 in low power applications. Application Note, AN-664.//Analog Devices Inc., </w:t>
      </w:r>
      <w:hyperlink r:id="rId20">
        <w:r>
          <w:rPr>
            <w:rStyle w:val="InternetLink"/>
            <w:sz w:val="28"/>
            <w:szCs w:val="28"/>
            <w:lang w:val="en-US"/>
          </w:rPr>
          <w:t>www.analog.com</w:t>
        </w:r>
      </w:hyperlink>
      <w:r>
        <w:rPr>
          <w:sz w:val="28"/>
          <w:szCs w:val="28"/>
          <w:lang w:val="en-US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D623: Single supply, Rail-to-Rail, low cost instrumentation amplifier Datasheet. Revision C, 9/99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Analog Devices Inc. 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hyperlink" Target="http://www.analog.com/" TargetMode="External"/><Relationship Id="rId19" Type="http://schemas.openxmlformats.org/officeDocument/2006/relationships/hyperlink" Target="http://www.analog.com/" TargetMode="External"/><Relationship Id="rId20" Type="http://schemas.openxmlformats.org/officeDocument/2006/relationships/hyperlink" Target="http://www.analog.com/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5:08:00Z</dcterms:created>
  <dc:creator>Zamir</dc:creator>
  <dc:description/>
  <cp:keywords/>
  <dc:language>en-US</dc:language>
  <cp:lastModifiedBy>Zamir</cp:lastModifiedBy>
  <dcterms:modified xsi:type="dcterms:W3CDTF">2007-05-24T15:10:00Z</dcterms:modified>
  <cp:revision>2</cp:revision>
  <dc:subject/>
  <dc:title/>
</cp:coreProperties>
</file>